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4" w:after="0"/>
        <w:ind w:left="2419" w:right="1382" w:hanging="0"/>
        <w:jc w:val="center"/>
        <w:rPr/>
      </w:pPr>
      <w:r>
        <w:rPr>
          <w:sz w:val="27"/>
        </w:rPr>
        <w:t>МИНИСТЕРСТВО ОБРАЗОВАНИЯ И НАУКИ РОССИЙСКОЙ ФЕДЕРАЦИИ</w:t>
      </w:r>
      <w:r>
        <w:rPr/>
        <w:t xml:space="preserve"> </w:t>
      </w:r>
    </w:p>
    <w:p>
      <w:pPr>
        <w:pStyle w:val="Normal"/>
        <w:spacing w:before="154" w:after="0"/>
        <w:ind w:left="2419" w:right="1382" w:hanging="0"/>
        <w:jc w:val="center"/>
        <w:rPr/>
      </w:pPr>
      <w:r>
        <w:rPr>
          <w:sz w:val="27"/>
        </w:rPr>
        <w:t>ФГОУ « Академия повышения квалификации и профессиональной переподготовки работников образования»</w:t>
      </w:r>
      <w:r>
        <w:rPr/>
        <w:t xml:space="preserve"> </w:t>
      </w:r>
    </w:p>
    <w:p>
      <w:pPr>
        <w:pStyle w:val="Normal"/>
        <w:spacing w:before="269" w:after="0"/>
        <w:ind w:right="154" w:hanging="0"/>
        <w:jc w:val="center"/>
        <w:rPr/>
      </w:pPr>
      <w:r>
        <w:rPr>
          <w:sz w:val="36"/>
        </w:rPr>
        <w:t>ПРОТОКО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регионального семинара-совещания </w:t>
      </w:r>
    </w:p>
    <w:p>
      <w:pPr>
        <w:pStyle w:val="Normal"/>
        <w:jc w:val="center"/>
        <w:rPr/>
      </w:pPr>
      <w:r>
        <w:rPr>
          <w:b/>
          <w:sz w:val="27"/>
        </w:rPr>
        <w:t>«Промежуточные результаты апробации курса ОРКСЭ в Тамбовской области: первые итоги и перспективы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(адрес места  проведения в Тамбове )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МОУ Тулиновская СОШ , Тамбовская область,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Тамбовский район, с. Тулиновка, ул.  Позднякова, д.4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Фак.8(4752)667475, e-mail:</w:t>
      </w:r>
      <w:r>
        <w:rPr/>
        <w:t xml:space="preserve"> </w:t>
      </w:r>
      <w:r>
        <w:rPr>
          <w:sz w:val="27"/>
        </w:rPr>
        <w:t>tulinovka2002@mail.ru</w:t>
      </w:r>
      <w:r>
        <w:rPr/>
        <w:t xml:space="preserve"> </w:t>
      </w:r>
    </w:p>
    <w:p>
      <w:pPr>
        <w:pStyle w:val="Normal"/>
        <w:spacing w:before="192" w:after="0"/>
        <w:ind w:left="1512" w:right="1382" w:hanging="0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370" w:after="0"/>
        <w:ind w:left="96" w:hanging="0"/>
        <w:rPr/>
      </w:pPr>
      <w:r>
        <w:rPr>
          <w:sz w:val="27"/>
        </w:rPr>
        <w:t>от 10  июня 2010 г.</w:t>
      </w:r>
      <w:r>
        <w:rPr>
          <w:rFonts w:eastAsia="Arial" w:cs="Arial" w:ascii="Arial" w:hAnsi="Arial"/>
          <w:sz w:val="27"/>
        </w:rPr>
        <w:t xml:space="preserve">              </w:t>
      </w:r>
      <w:r>
        <w:rPr>
          <w:sz w:val="27"/>
        </w:rPr>
        <w:t>№ __</w:t>
      </w:r>
      <w:r>
        <w:rPr/>
        <w:t xml:space="preserve"> </w:t>
      </w:r>
    </w:p>
    <w:p>
      <w:pPr>
        <w:pStyle w:val="Normal"/>
        <w:spacing w:before="120" w:after="0"/>
        <w:ind w:left="4406" w:hanging="0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120" w:after="0"/>
        <w:ind w:left="4406" w:hanging="0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120" w:after="0"/>
        <w:ind w:left="4406" w:hanging="0"/>
        <w:rPr>
          <w:sz w:val="27"/>
        </w:rPr>
      </w:pPr>
      <w:r>
        <w:rPr>
          <w:sz w:val="27"/>
        </w:rPr>
        <w:t xml:space="preserve">Председательствовал: </w:t>
      </w:r>
    </w:p>
    <w:p>
      <w:pPr>
        <w:pStyle w:val="Normal"/>
        <w:spacing w:before="120" w:after="0"/>
        <w:ind w:left="4406" w:hanging="0"/>
        <w:rPr/>
      </w:pPr>
      <w:r>
        <w:rPr>
          <w:sz w:val="27"/>
        </w:rPr>
        <w:t>Ректор  ТОГОАУ ДПО «Институт повышения квалификации работников образования  Г.А.Шешерина</w:t>
      </w:r>
      <w:r>
        <w:rPr/>
        <w:t xml:space="preserve"> </w:t>
      </w:r>
    </w:p>
    <w:p>
      <w:pPr>
        <w:pStyle w:val="Normal"/>
        <w:spacing w:before="437" w:after="0"/>
        <w:ind w:left="19" w:right="5702" w:hanging="0"/>
        <w:rPr/>
      </w:pPr>
      <w:r>
        <w:rPr>
          <w:sz w:val="27"/>
        </w:rPr>
        <w:t>Присутствовали: по списку (прилагается)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sz w:val="27"/>
        </w:rPr>
        <w:t>1.</w:t>
      </w:r>
      <w:r>
        <w:rPr/>
        <w:t xml:space="preserve">             </w:t>
      </w:r>
      <w:r>
        <w:rPr>
          <w:b/>
          <w:sz w:val="27"/>
        </w:rPr>
        <w:t>О работе органов исполнительной власти</w:t>
      </w:r>
      <w:r>
        <w:rPr/>
        <w:t xml:space="preserve"> </w:t>
      </w:r>
      <w:r>
        <w:rPr>
          <w:b/>
          <w:sz w:val="27"/>
        </w:rPr>
        <w:t xml:space="preserve">субъектов Российской </w:t>
      </w:r>
      <w:r>
        <w:rPr>
          <w:b/>
          <w:sz w:val="27"/>
          <w:u w:val="single"/>
        </w:rPr>
        <w:t>Федерации, осуществляющих управление в сфере образования.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(Астафьева Н.Г., Кузнецов С.В., Влазнев В.Н.)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 xml:space="preserve">Заслушав  доклады  </w:t>
      </w:r>
      <w:r>
        <w:rPr>
          <w:b/>
          <w:sz w:val="27"/>
        </w:rPr>
        <w:t xml:space="preserve">Наталии Георгиевны Астафьевой, </w:t>
      </w:r>
      <w:r>
        <w:rPr>
          <w:sz w:val="27"/>
        </w:rPr>
        <w:t>начальника  управления образования и науки области,</w:t>
      </w:r>
      <w:r>
        <w:rPr/>
        <w:t xml:space="preserve"> </w:t>
      </w:r>
      <w:r>
        <w:rPr>
          <w:sz w:val="27"/>
        </w:rPr>
        <w:t>«Нормативно-правовое и организационное обеспечение апробации курса «Основы религиозных культур и светской этики» в общеобразовательных учреждениях Тамбовской области»;</w:t>
      </w:r>
      <w:r>
        <w:rPr/>
        <w:t xml:space="preserve"> </w:t>
      </w:r>
      <w:r>
        <w:rPr>
          <w:b/>
          <w:sz w:val="27"/>
        </w:rPr>
        <w:t xml:space="preserve">Сергея Владимировича Кузнецова, </w:t>
      </w:r>
      <w:r>
        <w:rPr>
          <w:sz w:val="27"/>
        </w:rPr>
        <w:t>председателя  комитета образования администрации г.Тамбова,</w:t>
      </w:r>
      <w:r>
        <w:rPr/>
        <w:t xml:space="preserve"> </w:t>
      </w:r>
      <w:r>
        <w:rPr>
          <w:sz w:val="27"/>
        </w:rPr>
        <w:t>«Организационные  аспекты реализации курса «Основы религиозных культур и светской этики» на муниципальном уровне: вопросы и возможные решения»;</w:t>
      </w:r>
      <w:r>
        <w:rPr/>
        <w:t xml:space="preserve"> </w:t>
      </w:r>
      <w:r>
        <w:rPr>
          <w:sz w:val="27"/>
        </w:rPr>
        <w:t xml:space="preserve">и обсудив  информацию, представленную  </w:t>
      </w:r>
      <w:r>
        <w:rPr>
          <w:b/>
          <w:sz w:val="27"/>
        </w:rPr>
        <w:t xml:space="preserve">Владимиром Николаевичем  Влазневым, </w:t>
      </w:r>
      <w:r>
        <w:rPr>
          <w:sz w:val="27"/>
        </w:rPr>
        <w:t>профессором  кафедры управления развитием образовательных систем ТОИПКРО  по проблеме «Взаимодействие гражданского общества и органов государственной власти субъектов Федерации в сфере духовно-нравственного просвещения»  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</w:t>
      </w:r>
      <w:r>
        <w:rPr/>
        <w:t xml:space="preserve"> </w:t>
      </w:r>
      <w:r>
        <w:rPr>
          <w:sz w:val="27"/>
        </w:rPr>
        <w:t>Принять к сведению информацию</w:t>
      </w:r>
      <w:r>
        <w:rPr/>
        <w:t xml:space="preserve"> </w:t>
      </w:r>
      <w:r>
        <w:rPr>
          <w:sz w:val="27"/>
        </w:rPr>
        <w:t>Н.Г.Астафьевой, С.В. Кузнецова, В.Н. Влазнева</w:t>
      </w:r>
      <w:r>
        <w:rPr/>
        <w:t xml:space="preserve"> </w:t>
      </w:r>
      <w:r>
        <w:rPr>
          <w:sz w:val="27"/>
        </w:rPr>
        <w:t>о проведенной  работе  по подготовке и апробации  курса ОРКСЭ в Тамбов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Рекомендовать управлению образования и науки области, муниципальным органам управления образования обеспечивать необходимое нормативное правовое и организационное сопровождение апробации курса ОРКСЭ, оперативно выносить на рассмотрение  межведомственного  координационного совета  по духовно-нравственному просвещению детей и молодежи в Тамбовской области    актуальные вопросы, возникающие  в ходе апробации.</w:t>
      </w:r>
      <w:r>
        <w:rPr/>
        <w:t xml:space="preserve"> </w:t>
      </w:r>
    </w:p>
    <w:p>
      <w:pPr>
        <w:pStyle w:val="Normal"/>
        <w:spacing w:before="5" w:after="0"/>
        <w:ind w:left="5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left="5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sz w:val="27"/>
        </w:rPr>
        <w:t>2.</w:t>
      </w:r>
      <w:r>
        <w:rPr/>
        <w:t xml:space="preserve">            </w:t>
      </w:r>
      <w:r>
        <w:rPr>
          <w:b/>
          <w:sz w:val="27"/>
        </w:rPr>
        <w:t>О работе системы повышения квалификации, обеспечивающей успешность апробации курса ОРКСЭ в Тамбовской области.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sz w:val="27"/>
        </w:rPr>
        <w:t>_______________________________________________________________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sz w:val="27"/>
        </w:rPr>
        <w:t>(Шешерина Г.А., Рытов А.И., Кирсанов И.Н.)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 xml:space="preserve">Заслушав  доклады </w:t>
      </w:r>
      <w:r>
        <w:rPr>
          <w:b/>
          <w:sz w:val="27"/>
        </w:rPr>
        <w:t xml:space="preserve">Галины Александровны Шешериной,  </w:t>
      </w:r>
      <w:r>
        <w:rPr>
          <w:sz w:val="27"/>
        </w:rPr>
        <w:t>ректора  ТОИПКРО,</w:t>
      </w:r>
      <w:r>
        <w:rPr/>
        <w:t xml:space="preserve"> </w:t>
      </w:r>
      <w:r>
        <w:rPr>
          <w:sz w:val="27"/>
        </w:rPr>
        <w:t>«Подготовка учителей к апробации курса ОРКСЭ: содержание и первые результаты»»;</w:t>
      </w:r>
      <w:r>
        <w:rPr/>
        <w:t xml:space="preserve"> </w:t>
      </w:r>
      <w:r>
        <w:rPr>
          <w:b/>
          <w:sz w:val="27"/>
        </w:rPr>
        <w:t xml:space="preserve">Алексея Ивановича  Рытова, </w:t>
      </w:r>
      <w:r>
        <w:rPr>
          <w:sz w:val="27"/>
        </w:rPr>
        <w:t xml:space="preserve">первого  проректора </w:t>
      </w:r>
      <w:r>
        <w:rPr>
          <w:b/>
          <w:sz w:val="27"/>
        </w:rPr>
        <w:t xml:space="preserve">  </w:t>
      </w:r>
      <w:r>
        <w:rPr>
          <w:sz w:val="27"/>
        </w:rPr>
        <w:t>Академии повышения квалификации и профессиональной переподготовки работников образования,  «Формирование региональной команды тренеров как залог успешной реализации курса ОРКСЭ»;</w:t>
      </w:r>
      <w:r>
        <w:rPr/>
        <w:t xml:space="preserve"> </w:t>
      </w:r>
      <w:r>
        <w:rPr>
          <w:b/>
          <w:sz w:val="27"/>
        </w:rPr>
        <w:t xml:space="preserve">Игоря Николаевича  Кирсанова, </w:t>
      </w:r>
      <w:r>
        <w:rPr>
          <w:sz w:val="27"/>
        </w:rPr>
        <w:t>доцента  кафедры гуманитарных и социально-экономических дисциплин ТОИПКРО, «Учебно-методический комплект по курсу «Основы религиозных культур и светской этики»: достоинства и недостатки», 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 Принять к сведению информацию, представленную Г.А. Шешериной, А.И. Рытовым, И.Н. Кирсановым, о работе по подготовке педагогов области к апробации курса ОРКСЭ, проблемах и задачах региональной  системы повышения квалификации  по методическому, консультативному и информационному сопровождению реализации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Рекомендовать ТОГОАУ ДПО «Институт повышения квалификации работников образования»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рганизовать регулярное повышение квалификации и оперативное консультирование педагогических работников, участвующих в реализации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родолжить практику издания методических рекомендаций и публикации (в т.ч. – в сети Интернет)  лучших методических разработок, подготовленных учителями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одготовить рекомендации, направленные на методическое сопровождение перехода с одного модуля курса на другой в случаях изменения первоначального выбора родителей и учащихся.</w:t>
      </w:r>
      <w:r>
        <w:rPr/>
        <w:t xml:space="preserve"> </w:t>
      </w:r>
    </w:p>
    <w:p>
      <w:pPr>
        <w:pStyle w:val="Normal"/>
        <w:spacing w:before="5" w:after="0"/>
        <w:ind w:left="360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left="360"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3.</w:t>
      </w:r>
      <w:r>
        <w:rPr/>
        <w:t xml:space="preserve">            </w:t>
      </w:r>
      <w:r>
        <w:rPr>
          <w:b/>
          <w:sz w:val="27"/>
        </w:rPr>
        <w:t>О работе тренеров – преподавателей Тамбовской области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_________________________________________________________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Шаталова О.А., Чичканова Е.Л., Медведева С.А., Капочкина В.В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 xml:space="preserve">Заслушав  доклады </w:t>
      </w:r>
      <w:r>
        <w:rPr>
          <w:b/>
          <w:sz w:val="27"/>
        </w:rPr>
        <w:t xml:space="preserve">Ольги Александровны  Шаталовой, </w:t>
      </w:r>
      <w:r>
        <w:rPr>
          <w:sz w:val="27"/>
        </w:rPr>
        <w:t>члена областного методического объединения работников образования, участвующих в апробации курса ОРКСЭ,</w:t>
      </w:r>
      <w:r>
        <w:rPr/>
        <w:t xml:space="preserve"> </w:t>
      </w:r>
      <w:r>
        <w:rPr>
          <w:sz w:val="27"/>
        </w:rPr>
        <w:t>«Особенности работы тренера-преподавателя по подготовке учителей курса «Основы религиозных культур и светской этики»;</w:t>
      </w:r>
      <w:r>
        <w:rPr/>
        <w:t xml:space="preserve"> </w:t>
      </w:r>
      <w:r>
        <w:rPr>
          <w:b/>
          <w:sz w:val="27"/>
        </w:rPr>
        <w:t xml:space="preserve">Елены  Леонидовны   Чичкановой,  </w:t>
      </w:r>
      <w:r>
        <w:rPr>
          <w:sz w:val="27"/>
        </w:rPr>
        <w:t>доцента  кафедры педагогики и психологии ТОИПКРО, «Консультационно-методическое сопровождение учителей в ходе преподавания курса «Основы религиозных культур и светской этики»;</w:t>
      </w:r>
      <w:r>
        <w:rPr/>
        <w:t xml:space="preserve"> </w:t>
      </w:r>
      <w:r>
        <w:rPr>
          <w:b/>
          <w:sz w:val="27"/>
        </w:rPr>
        <w:t xml:space="preserve">Светланы Алексеевны  Медведевой, </w:t>
      </w:r>
      <w:r>
        <w:rPr>
          <w:sz w:val="27"/>
        </w:rPr>
        <w:t xml:space="preserve">руководителя  районного методического объединения педагогов, участвующих в апробации курса ОРКСЭ, методиста МОУ Никифоровской СОШ № 1 Никифоровского района, «Роль районного и школьного  методического объединения в апробации курса «Основы религиозных культур и светской этики»; </w:t>
      </w:r>
      <w:r>
        <w:rPr>
          <w:b/>
          <w:sz w:val="27"/>
        </w:rPr>
        <w:t xml:space="preserve">Валентины Викторовны Капочкиной, </w:t>
      </w:r>
      <w:r>
        <w:rPr>
          <w:sz w:val="27"/>
        </w:rPr>
        <w:t>тренера–преподавателя, учителя истории МОУ СОШ № 3 г. Котовска,, «Формы и методы организации учебной деятельности на уроках в рамках преподавания курса «Основы религиозных культур и светской этики»,  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1.</w:t>
      </w:r>
      <w:r>
        <w:rPr/>
        <w:t xml:space="preserve">              </w:t>
      </w:r>
      <w:r>
        <w:rPr>
          <w:sz w:val="27"/>
        </w:rPr>
        <w:t xml:space="preserve">Принять к сведению информацию Шаталовой О.А., Чичкановой Е.Л., Медведевой С.А., Капочкиной В.В. о  консультативно-методическом сопровождении   педагогов области, реализующих  курс ОРКСЭ в курсовой период и в период апроб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2. Рекомендовать тренерам-преподавателям  осуществлять подготовку  методических разработок,  направленных  на сопровождение   апробации курса,  и публикаций, используя опыт  учителей, участвовавших  и имевших положительные результаты на первом этапе  апробации. 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3. Обратить внимание на  положительный опыт использования  интерактивных  технологий при подготовке педагогов, реализующих  курс ОРКСЭ,   при  организации повышения квалификации.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b/>
          <w:sz w:val="27"/>
        </w:rPr>
        <w:t>4.</w:t>
      </w:r>
      <w:r>
        <w:rPr/>
        <w:t xml:space="preserve">             </w:t>
      </w:r>
      <w:r>
        <w:rPr>
          <w:b/>
          <w:sz w:val="27"/>
        </w:rPr>
        <w:t>Об организации работы по апробации курса ОРКСЭ в образовательных учреждениях Тамбовской области.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sz w:val="27"/>
        </w:rPr>
        <w:t>________________________________________________________________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Клейменовой Н.А.,  Трибунской О.А., Иерея Игоря Груданова, Ильясова А.А., Золотовой Т.В., Королевой Е.А., Шишкиной Г.А.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 xml:space="preserve">Заслушав  доклады  </w:t>
      </w:r>
      <w:r>
        <w:rPr>
          <w:b/>
          <w:sz w:val="27"/>
        </w:rPr>
        <w:t xml:space="preserve">Натальи Анатольевны Клейменовой, </w:t>
      </w:r>
      <w:r>
        <w:rPr>
          <w:sz w:val="27"/>
        </w:rPr>
        <w:t xml:space="preserve">директора  МОУ ДПО Центр оценки качества образования г. Тамбова, «Работа с родителями и общественностью в обеспечении условий успешного внедрения курса «Основы религиозных культур и светской этики»;  </w:t>
      </w:r>
      <w:r>
        <w:rPr>
          <w:b/>
          <w:sz w:val="27"/>
        </w:rPr>
        <w:t>Ольги Александровны Трибунской,</w:t>
      </w:r>
      <w:r>
        <w:rPr>
          <w:sz w:val="27"/>
        </w:rPr>
        <w:t xml:space="preserve"> директора МОУ СОШ совхоза им. Ленина  Мордовского района, «Интеграция комплексного учебного курса «Основы религиозных культур и светской этики» в образовательную систему школы»; </w:t>
      </w:r>
      <w:r>
        <w:rPr>
          <w:b/>
          <w:sz w:val="27"/>
        </w:rPr>
        <w:t xml:space="preserve">иерея Игоря Груданова, </w:t>
      </w:r>
      <w:r>
        <w:rPr>
          <w:sz w:val="27"/>
        </w:rPr>
        <w:t xml:space="preserve">заведующего отделом религиозного образования, катехизации и миссионерства Тамбовской епархии, «Сотрудничество Тамбовской епархии Русской православной церкви с органами, осуществляющими управление в сфере образования, в решении задач духовно-нравственного воспитания детей на основе курса «Основы религиозных культур и светской этики»»; </w:t>
      </w:r>
      <w:r>
        <w:rPr>
          <w:b/>
          <w:sz w:val="27"/>
        </w:rPr>
        <w:t xml:space="preserve">Абдурагима Абдурашидовича Ильясова, </w:t>
      </w:r>
      <w:r>
        <w:rPr>
          <w:sz w:val="27"/>
        </w:rPr>
        <w:t>председателя религиозной</w:t>
      </w:r>
      <w:r>
        <w:rPr/>
        <w:t xml:space="preserve"> </w:t>
      </w:r>
      <w:r>
        <w:rPr>
          <w:sz w:val="27"/>
        </w:rPr>
        <w:t xml:space="preserve">организации мусульман г. Тамбова, члена Межведомственного координационного Совета по духовно-нравственному просвещению детей и молодежи в Тамбовской области, «Основы духовно-нравственной культуры ислама в рамках предмета «Основы исламской культуры» курса «Основы религиозных культур и светской этики»»; </w:t>
      </w:r>
      <w:r>
        <w:rPr>
          <w:b/>
          <w:sz w:val="27"/>
        </w:rPr>
        <w:t>Татьяны</w:t>
      </w:r>
      <w:r>
        <w:rPr/>
        <w:t xml:space="preserve"> </w:t>
      </w:r>
      <w:r>
        <w:rPr>
          <w:b/>
          <w:sz w:val="27"/>
        </w:rPr>
        <w:t xml:space="preserve">Владимировны Золотовой, </w:t>
      </w:r>
      <w:r>
        <w:rPr>
          <w:sz w:val="27"/>
        </w:rPr>
        <w:t xml:space="preserve">заместителя директора МОУ СОШ № 1 г. Мичуринска, «Создание условий для свободного выбора и организации обучения по различным модулям курса «Основы религиозных культур и светской этики» в условиях образовательного учреждения»; </w:t>
      </w:r>
      <w:r>
        <w:rPr>
          <w:b/>
          <w:sz w:val="27"/>
        </w:rPr>
        <w:t xml:space="preserve">протодиакона Андрея Кураева, </w:t>
      </w:r>
      <w:r>
        <w:rPr>
          <w:sz w:val="27"/>
        </w:rPr>
        <w:t xml:space="preserve">профессора богословия, «Некоторые содержательные и методические аспекты преподавания модуля «Основы православной культуры»; </w:t>
      </w:r>
      <w:r>
        <w:rPr>
          <w:b/>
          <w:sz w:val="27"/>
        </w:rPr>
        <w:t xml:space="preserve">Елены Анатольевны  Королёвой, </w:t>
      </w:r>
      <w:r>
        <w:rPr>
          <w:sz w:val="27"/>
        </w:rPr>
        <w:t xml:space="preserve">родителя обучающегося МОУ СОШ № 24 г. . Тамбова, «Формирование системы духовно-нравственных ценностей в рамках курса «Основы религиозных культур и светской этики»;  </w:t>
      </w:r>
      <w:r>
        <w:rPr>
          <w:b/>
          <w:sz w:val="27"/>
        </w:rPr>
        <w:t xml:space="preserve">Галины Александровны Григоровой, </w:t>
      </w:r>
      <w:r>
        <w:rPr>
          <w:sz w:val="27"/>
        </w:rPr>
        <w:t>учителя начальных классов</w:t>
      </w:r>
      <w:r>
        <w:rPr/>
        <w:t xml:space="preserve"> </w:t>
      </w:r>
      <w:r>
        <w:rPr>
          <w:sz w:val="27"/>
        </w:rPr>
        <w:t xml:space="preserve">МОУ ООШ № 2  г.  Котовска, «Взаимодействие школы с Центром православного образования и социальными институтами города в рамках апробации комплексного курса «Основы религиозных культур и светской этики»; </w:t>
      </w:r>
      <w:r>
        <w:rPr>
          <w:b/>
          <w:sz w:val="27"/>
        </w:rPr>
        <w:t xml:space="preserve">Галины Андреевны Шишкиной, </w:t>
      </w:r>
      <w:r>
        <w:rPr>
          <w:sz w:val="27"/>
        </w:rPr>
        <w:t>директора МОУ Хоботовской СОШ Первомайского района, «Особенности содержания методической работы с педагогическими кадрами в условиях апробации комплексного курса «Основы религиозных культур и светской этики», 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1.</w:t>
      </w:r>
      <w:r>
        <w:rPr/>
        <w:t xml:space="preserve">              </w:t>
      </w:r>
      <w:r>
        <w:rPr>
          <w:sz w:val="27"/>
        </w:rPr>
        <w:t xml:space="preserve">Принять к сведению информацию Клейменовой Н.А.,  Трибунской О.А., иерея Игоря Груданова, Ильясова А.А., Золотовой Т.В., Королевой Е.А., Шишкиной Г.А. об организации   в образовательных учреждениях области апробации курса ОРКСЭ. 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2.</w:t>
      </w:r>
      <w:r>
        <w:rPr/>
        <w:t xml:space="preserve">              </w:t>
      </w:r>
      <w:r>
        <w:rPr>
          <w:sz w:val="27"/>
        </w:rPr>
        <w:t>Рекомендовать муниципальным и школьным методическим советам педагогов, реализующих  курс ОРКСЭ,  принять участие в наполнении  регионального сайта  ОРКСЭ;  организовать  лекторий  с родительской общественностью по вопросам духовно–нравственного просвещения детей и молодежи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3.</w:t>
      </w:r>
      <w:r>
        <w:rPr/>
        <w:t xml:space="preserve">              </w:t>
      </w:r>
      <w:r>
        <w:rPr>
          <w:sz w:val="27"/>
        </w:rPr>
        <w:t>Рекомендовать администрациям образовательных учреждений рассмотреть возможность и целесообразность обеспечения преемственности преподавания курса ОРКСЭ  в 4 и  5 классах одним педагогом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4.</w:t>
      </w:r>
      <w:r>
        <w:rPr/>
        <w:t xml:space="preserve">              </w:t>
      </w:r>
      <w:r>
        <w:rPr>
          <w:sz w:val="27"/>
        </w:rPr>
        <w:t xml:space="preserve">Обратить внимание  на положительный опыт  организации взаимодействия  школы, родительской общественности и религиозных конфессий и  разработать  соответствующие  рекомендации с учетом действующего законодательства.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5.  Из опыта работы   учителей Тамбовской области, принимающих участие в апробации курса ОРКСЭ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__________________________________________________________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Рассказова Л.Е., Соловьева А.Л., Платухина Н.М., Зубова Г.Д., Щукина  Е.Ю., Петров М.И., Елагина  Е.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 xml:space="preserve">Заслушав  доклады  </w:t>
      </w:r>
      <w:r>
        <w:rPr>
          <w:b/>
          <w:sz w:val="27"/>
        </w:rPr>
        <w:t xml:space="preserve">Любови Ивановны  Жигалиной, </w:t>
      </w:r>
      <w:r>
        <w:rPr>
          <w:sz w:val="27"/>
        </w:rPr>
        <w:t xml:space="preserve">учителя начальных классов МОУ СОШ №13 г. Тамбова, «Возможности использования активных и интерактивных методик в преподавании курса «Основы религиозных культур и светской этики»»; </w:t>
      </w:r>
      <w:r>
        <w:rPr>
          <w:b/>
          <w:sz w:val="27"/>
        </w:rPr>
        <w:t xml:space="preserve">Любови Евгеньевны  Рассказовой, </w:t>
      </w:r>
      <w:r>
        <w:rPr>
          <w:sz w:val="27"/>
        </w:rPr>
        <w:t xml:space="preserve">заместителя директора по УВР МОУ Заворонежская СОШ Мичуринского района, «Работа школы как ресурсного центра для педагогов, участвующих в апробации комплексного курса «Основы религиозных культур и светской этики»; </w:t>
      </w:r>
      <w:r>
        <w:rPr>
          <w:b/>
          <w:sz w:val="27"/>
        </w:rPr>
        <w:t xml:space="preserve">Алевтины  Леонидовны Соловьевой, </w:t>
      </w:r>
      <w:r>
        <w:rPr>
          <w:sz w:val="27"/>
        </w:rPr>
        <w:t xml:space="preserve">педагога  дополнительного образования МАОУ лицей №6 г. Тамбова, «Методические подходы к преподаванию основ мировых религиозных культур: из опыта работы»; </w:t>
      </w:r>
      <w:r>
        <w:rPr>
          <w:b/>
          <w:sz w:val="27"/>
        </w:rPr>
        <w:t xml:space="preserve">Наталии Михайловны  Платухиной, </w:t>
      </w:r>
      <w:r>
        <w:rPr>
          <w:sz w:val="27"/>
        </w:rPr>
        <w:t xml:space="preserve">педагога  дополнительного образования МАОУ лицея  №6 г. Тамбова, «Учебное проектирование в рамках предмета «Основы светской этики» в рамках курса «Основы религиозных культур и светской этики»;  </w:t>
      </w:r>
      <w:r>
        <w:rPr>
          <w:b/>
          <w:sz w:val="27"/>
        </w:rPr>
        <w:t xml:space="preserve">Галины  Дмитриевны Зубовой, </w:t>
      </w:r>
      <w:r>
        <w:rPr>
          <w:sz w:val="27"/>
        </w:rPr>
        <w:t xml:space="preserve">учителя  начальных классов МОУ Новолядинской СОШ Тамбовского района, «Культурологические аспекты реализации модуля «Основы православной культуры» курса «Основы религиозных культур и светской этики» в практике учителя»; </w:t>
      </w:r>
      <w:r>
        <w:rPr>
          <w:b/>
          <w:sz w:val="27"/>
        </w:rPr>
        <w:t xml:space="preserve">Ольги Николаевны   Решетниковой, </w:t>
      </w:r>
      <w:r>
        <w:rPr>
          <w:sz w:val="27"/>
        </w:rPr>
        <w:t xml:space="preserve">учителя начальных классов  МОУ ООШ № 1 г. Котовска, «Особенности организации работы с учащимися по освоению модуля «Основы светской этики» курса «Основы религиозных культур и светской этики»; </w:t>
      </w:r>
      <w:r>
        <w:rPr>
          <w:b/>
          <w:sz w:val="27"/>
        </w:rPr>
        <w:t xml:space="preserve">Елены Юрьевны  Щукиной, </w:t>
      </w:r>
      <w:r>
        <w:rPr>
          <w:sz w:val="27"/>
        </w:rPr>
        <w:t>учителя начальных классов</w:t>
      </w:r>
      <w:r>
        <w:rPr/>
        <w:t xml:space="preserve"> </w:t>
      </w:r>
      <w:r>
        <w:rPr>
          <w:sz w:val="27"/>
        </w:rPr>
        <w:t xml:space="preserve">МОУ СОШ №13 г. Тамбова, «Электронный ресурс как инструмент формирования единой образовательной среды в рамках комплексного курса «Основы религиозных культур и светской этики»; </w:t>
      </w:r>
      <w:r>
        <w:rPr>
          <w:b/>
          <w:sz w:val="27"/>
        </w:rPr>
        <w:t xml:space="preserve">Инны Петровны Казначеевой, </w:t>
      </w:r>
      <w:r>
        <w:rPr>
          <w:sz w:val="27"/>
        </w:rPr>
        <w:t xml:space="preserve">учителя  начальных классов  МОАУ СОШ № 36 г. Тамбова, «Особенности работы с иллюстративным материалом в рамках комплексного курса «Основы религиозных культур и светской этики»; </w:t>
      </w:r>
      <w:r>
        <w:rPr>
          <w:b/>
          <w:sz w:val="27"/>
        </w:rPr>
        <w:t xml:space="preserve">Михаила Ивановича  Петрова, </w:t>
      </w:r>
      <w:r>
        <w:rPr>
          <w:sz w:val="27"/>
        </w:rPr>
        <w:t xml:space="preserve">учителя истории МОУ Знаменская СОШ №1 Знаменского района, «Историко-культурологические аспекты в преподавании комплексного курса «Основы религиозных культур и светской этики»; </w:t>
      </w:r>
      <w:r>
        <w:rPr>
          <w:b/>
          <w:sz w:val="27"/>
        </w:rPr>
        <w:t>Елены Анатольевны Елагиной,</w:t>
      </w:r>
      <w:r>
        <w:rPr/>
        <w:t xml:space="preserve"> </w:t>
      </w:r>
      <w:r>
        <w:rPr>
          <w:sz w:val="27"/>
        </w:rPr>
        <w:t>учителя начальных классов МОУ Цнинской СОШ № 2 Тамбовского  района, «Опора на личностный опыт учащихся как условие формирования духовно-нравственных ценностей учащихся»,</w:t>
      </w:r>
      <w:r>
        <w:rPr/>
        <w:t xml:space="preserve"> </w:t>
      </w:r>
      <w:r>
        <w:rPr>
          <w:sz w:val="27"/>
        </w:rPr>
        <w:t>участники регионального семинара-совещания пришли к согласованному мнению: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sz w:val="27"/>
        </w:rPr>
        <w:t>1.</w:t>
      </w:r>
      <w:r>
        <w:rPr/>
        <w:t xml:space="preserve">              </w:t>
      </w:r>
      <w:r>
        <w:rPr>
          <w:sz w:val="27"/>
        </w:rPr>
        <w:t>Принять к сведению информацию   Рассказовой Л.Е., Соловьевой А.Л., Платухиной Н.М., Зубовой Г.Д., Щукиной  Е.Ю., Петрова М.И., Елагиной  Е.А. о методических проблемах, связанных с апробацией курса ОРКСЭ  и способах их решения,   особенностях форм, методов и технологий преподавания  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     Рекомендовать педагогам  более активно внедрять в практику преподавания курса ОРКСЭ интерактивные методы, предполагающие опору на использование личностного опыта обучающихся; при подготовке  к реализации содержания курса  более полно использовать возможности  книги для учителя, входящей в  УМК.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i/>
          <w:sz w:val="27"/>
        </w:rPr>
        <w:t> </w:t>
      </w:r>
      <w:r>
        <w:rPr/>
        <w:t xml:space="preserve"> </w:t>
      </w:r>
    </w:p>
    <w:p>
      <w:pPr>
        <w:pStyle w:val="Normal"/>
        <w:spacing w:before="5" w:after="0"/>
        <w:ind w:right="10" w:hanging="0"/>
        <w:jc w:val="both"/>
        <w:rPr/>
      </w:pPr>
      <w:r>
        <w:rPr>
          <w:rFonts w:eastAsia="Century Gothic" w:cs="Century Gothic" w:ascii="Century Gothic" w:hAnsi="Century Gothic"/>
          <w:i/>
          <w:sz w:val="20"/>
        </w:rPr>
        <w:t> </w:t>
      </w:r>
      <w:r>
        <w:rPr/>
        <w:t xml:space="preserve">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070"/>
        <w:gridCol w:w="3071"/>
      </w:tblGrid>
      <w:tr>
        <w:trPr>
          <w:trHeight w:val="910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едседатель, ректор ТОГОАУ ДПО «Институт повышения квалификации работников образования»</w:t>
            </w:r>
            <w:r>
              <w:rPr/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sz w:val="27"/>
              </w:rPr>
              <w:t>Г.А.</w:t>
            </w:r>
            <w:r>
              <w:rPr/>
              <w:t xml:space="preserve"> </w:t>
            </w:r>
            <w:r>
              <w:rPr>
                <w:sz w:val="27"/>
              </w:rPr>
              <w:t>Шешерин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5" w:after="0"/>
        <w:ind w:right="10" w:hanging="0"/>
        <w:jc w:val="both"/>
        <w:rPr/>
      </w:pPr>
      <w:r>
        <w:rPr>
          <w:b/>
          <w:sz w:val="27"/>
        </w:rPr>
        <w:t> </w:t>
      </w:r>
      <w:r>
        <w:rPr/>
        <w:t xml:space="preserve">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070"/>
        <w:gridCol w:w="3071"/>
      </w:tblGrid>
      <w:tr>
        <w:trPr>
          <w:trHeight w:val="910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екретарь, проректор ТОГОАУ ДПО «Институт повышения квалификации работников образования»</w:t>
            </w:r>
            <w:r>
              <w:rPr/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5" w:after="0"/>
              <w:ind w:right="1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Е.И. Агаркова </w:t>
            </w:r>
          </w:p>
        </w:tc>
      </w:tr>
    </w:tbl>
    <w:p>
      <w:pPr>
        <w:pStyle w:val="Normal"/>
        <w:spacing w:before="5" w:after="0"/>
        <w:ind w:right="10" w:hanging="0"/>
        <w:jc w:val="both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6</w:t>
      </w:r>
      <w:r>
        <w:rPr/>
        <w:t xml:space="preserve"> </w:t>
      </w:r>
    </w:p>
    <w:p>
      <w:pPr>
        <w:pStyle w:val="Normal"/>
        <w:ind w:right="360" w:hanging="0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8:58:00Z</dcterms:created>
  <dc:creator>admin</dc:creator>
  <dc:description/>
  <dc:language>en-US</dc:language>
  <cp:lastModifiedBy>admin</cp:lastModifiedBy>
  <dcterms:modified xsi:type="dcterms:W3CDTF">2010-06-18T18:58:00Z</dcterms:modified>
  <cp:revision>2</cp:revision>
  <dc:subject/>
  <dc:title>протокол Тамбов</dc:title>
</cp:coreProperties>
</file>