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жевск 2010 г. </w:t>
      </w:r>
    </w:p>
    <w:p>
      <w:pPr>
        <w:pStyle w:val="Normal"/>
        <w:jc w:val="center"/>
        <w:rPr/>
      </w:pPr>
      <w:r>
        <w:rPr/>
        <w:t xml:space="preserve">Министерство образования и науки Удмуртской Республики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6"/>
        </w:rPr>
        <w:t>ПРОГРАММ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еспубликанского семинара-совещания участников апробации комплексного курса «Основы религиозных культур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и светской этики» </w:t>
      </w:r>
    </w:p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Тема:</w:t>
      </w:r>
      <w:r>
        <w:rPr/>
        <w:t xml:space="preserve"> </w:t>
      </w:r>
      <w:r>
        <w:rPr>
          <w:b/>
        </w:rPr>
        <w:t>«Промежуточные результаты апробации курса «Основы религиозных культур и светской этики» в Удмуртской Республике: первые итоги и перспективы»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 </w:t>
      </w:r>
      <w:r>
        <w:rPr/>
        <w:t xml:space="preserve"> </w:t>
      </w:r>
      <w:r>
        <w:rPr>
          <w:i/>
        </w:rPr>
        <w:t>Дата проведения:</w:t>
      </w:r>
      <w:r>
        <w:rPr/>
        <w:t xml:space="preserve"> 8 июня 2010 года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i/>
        </w:rPr>
        <w:t>Место проведения</w:t>
      </w:r>
      <w:r>
        <w:rPr/>
        <w:t xml:space="preserve">: МОУ «Гуманитарно-юридический лицей №86», </w:t>
      </w:r>
    </w:p>
    <w:p>
      <w:pPr>
        <w:pStyle w:val="Normal"/>
        <w:rPr/>
      </w:pPr>
      <w:r>
        <w:rPr/>
        <w:t xml:space="preserve">адрес: г. Ижевск, ул. Холмогорова, 34. </w:t>
      </w:r>
    </w:p>
    <w:p>
      <w:pPr>
        <w:pStyle w:val="Normal"/>
        <w:rPr/>
      </w:pPr>
      <w:r>
        <w:rPr>
          <w:sz w:val="20"/>
        </w:rPr>
        <w:t> 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99"/>
        <w:gridCol w:w="3413"/>
        <w:gridCol w:w="1559"/>
        <w:gridCol w:w="3119"/>
      </w:tblGrid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роприятие /Тематика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ст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вед.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ступающий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.00 – 10.00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гистрация участников семинара-совещания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ол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.00– 10.10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крытие семинара -совещания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лозёров И.Н.,</w:t>
            </w:r>
            <w:r>
              <w:rPr>
                <w:sz w:val="20"/>
              </w:rPr>
              <w:t xml:space="preserve"> зам. министра образования и науки УР, к.п.н.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.1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0.15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ветственное слово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ишина И.А.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АПКиППРО (г.Москва)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.15- 10.45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межуточные результаты апробации курса «Основы религиозных культур и светской этики» в Удмуртской Республике: первые итоги и перспектив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елозёров И.Н</w:t>
            </w:r>
            <w:r>
              <w:rPr>
                <w:sz w:val="20"/>
              </w:rPr>
              <w:t>., зам. министра образования и науки УР, к.п.н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.45-11.00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ультаты работы по системе повышения квалификации учителей – участников апробации комплексного курса «Основы религиозных культур и светской этики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едведева Н.К.</w:t>
            </w:r>
            <w:r>
              <w:rPr>
                <w:sz w:val="20"/>
              </w:rPr>
              <w:t>, директор АНО «Учебный центр информационных технологий», г. Ижевск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00-11.15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сультационно-методическое сопровождение учителей в ходе преподавания в школе курса «Основы религиозных культур и светской этики»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харных Д.М.,</w:t>
            </w:r>
            <w:r>
              <w:rPr>
                <w:sz w:val="20"/>
              </w:rPr>
              <w:t xml:space="preserve"> тренер-преподаватель комплексного учебного курса ОРКСЭ, старший лаборант лаборатории модернизации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ПК и ПРО УР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15-11.25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апробации комплексного курса «Основы религиозных культур и светской этики» в муниципальном образовании «Глазовский район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Лукина Н.В. </w:t>
            </w:r>
            <w:r>
              <w:rPr>
                <w:sz w:val="20"/>
              </w:rPr>
              <w:t>заведующая методическим кабинетом</w:t>
            </w: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/>
              <w:t xml:space="preserve">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25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1.35</w:t>
            </w:r>
            <w:r>
              <w:rPr/>
              <w:t xml:space="preserve">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апробации комплексного курса «Основы религиозных культур и светской этики» в МОУ «Кигбаевская средняя общеобразовательная школа» Сарапульского района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Шишкина М.М.,</w:t>
            </w:r>
            <w:r>
              <w:rPr>
                <w:sz w:val="20"/>
              </w:rPr>
              <w:t xml:space="preserve"> директор МОУ «Кигбаевская СОШ» Сарапульского район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  <w:r>
        <w:rPr>
          <w:sz w:val="20"/>
        </w:rPr>
        <w:t>Автономная некоммерческая организация "Учебный центр информационных технологий"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  <w:t>426011, г. Ижевск, ул. Холмогорова, 34, тел: (3412) 40-45-22, 902-412, 902-413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  <w:t xml:space="preserve">Лицензия серия А № 278439, выдана Министерством образования и науки УР </w:t>
      </w:r>
      <w:r>
        <w:rPr>
          <w:sz w:val="15"/>
        </w:rPr>
        <w:t>26 июля 2007 г.</w:t>
      </w:r>
      <w:r>
        <w:rPr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en-US"/>
          </w:rPr>
          <w:t>uc-it@idz.ru</w:t>
        </w:r>
      </w:hyperlink>
      <w:r>
        <w:rPr>
          <w:color w:val="0000FF"/>
          <w:u w:val="single"/>
          <w:lang w:val="en-US"/>
        </w:rPr>
        <w:t>,   www: it-izhevsk.ru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83"/>
        <w:gridCol w:w="3584"/>
        <w:gridCol w:w="1214"/>
        <w:gridCol w:w="3655"/>
      </w:tblGrid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 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 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 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 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 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0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2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2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5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6.0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Секция 4. «Основы мировых религиозных культур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Лекция "Особенности преподавания модуля "Основы мировых религиозных культур" в школе"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 Государственные конфессиональные отношения и школьное религиовед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Презентация рабочей интерактивной площадки для педагогов-преподавателей курса ОРКСЭ - форума "ОРКСЭ в Удмуртии" на базе</w:t>
            </w:r>
            <w:r>
              <w:rPr/>
              <w:t xml:space="preserve"> </w:t>
            </w:r>
            <w:r>
              <w:rPr>
                <w:sz w:val="20"/>
              </w:rPr>
              <w:t xml:space="preserve">домена ИПК и ПРО У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Обучающий компонент</w:t>
            </w:r>
            <w:r>
              <w:rPr>
                <w:sz w:val="20"/>
              </w:rPr>
              <w:t xml:space="preserve">: работа с текстами учебного пособия курса ОРКСЭ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/>
              <w:t xml:space="preserve"> </w:t>
            </w:r>
            <w:r>
              <w:rPr>
                <w:sz w:val="20"/>
              </w:rPr>
              <w:t xml:space="preserve">Обмен мнениями, обсуждения, пр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/>
              <w:t xml:space="preserve"> </w:t>
            </w:r>
            <w:r>
              <w:rPr>
                <w:sz w:val="20"/>
              </w:rPr>
              <w:t xml:space="preserve">Анкет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 Выработка рекомендаций секции по содержанию итоговой резолюции конференции, рекомендаций авторам учебного пособ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4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дущи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ахарных Денис Михайлович</w:t>
            </w:r>
            <w:r>
              <w:rPr>
                <w:sz w:val="20"/>
              </w:rPr>
              <w:t xml:space="preserve">, тренер-преподаватель курса ОРКСЭ, старший лаборант лаборатории модернизации образования ИПК и ПРО У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льинский Сергей Игоревич</w:t>
            </w:r>
            <w:r>
              <w:rPr>
                <w:sz w:val="20"/>
              </w:rPr>
              <w:t>, заместитель начальника отдела по взаимодействию с обществ.объединениями Управления по внутренней политике Администрации Президента и Правительства У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орепанова Марина Геннадьевн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енер- преподаватель курса ОРКСЭ, учитель истории и обществознания МОУ «Каракулинская СОШ»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8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.00-17.0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руглый стол</w:t>
            </w:r>
            <w:r>
              <w:rPr>
                <w:sz w:val="20"/>
              </w:rPr>
              <w:t xml:space="preserve"> при участии Республиканского координационного совета по апробации комплексного курса «Основы религиозных культур и светской этики» и руководителей секций по подведению итогов и принятия резолюции семинара-совещания.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Ка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4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Белозёров И.Н., </w:t>
            </w:r>
            <w:r>
              <w:rPr>
                <w:sz w:val="20"/>
              </w:rPr>
              <w:t>заместитель министра образования и науки УР, к.п.н.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35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2.0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фе- брейк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оло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ая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00-12.1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ая характеристика содержания учебно-методического обеспечения курса «Основы религиозных культур и светской этики»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нежурова О.В.,</w:t>
            </w:r>
            <w:r>
              <w:rPr>
                <w:sz w:val="20"/>
              </w:rPr>
              <w:t xml:space="preserve"> учитель начальных классов МОУ «Гуманитарно-юридический лицей №86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10– 12.2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просы преподавания модуля «Основы православной культуры»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уров В.А.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итель истории и обществознания МОУ «Факельская средняя общеобразовательная школа» Игрин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20-12.3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авнительный анализ особенностей курсов «История религии» и «Основы религиозных культур и светской этики» для учащихся начальной школ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вина Л.П.,</w:t>
            </w:r>
            <w:r>
              <w:rPr>
                <w:sz w:val="20"/>
              </w:rPr>
              <w:t xml:space="preserve"> заместитель директора МОУ «Гимназия №56»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3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30-12.4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чение курса «Основы религиозных культур и светской этики» в воспитании детей младшего школьного возрас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Наумова М.М.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одитель учащегося 4 класса МОУ «Гимназия №56»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40-12.5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начение курса «Основы религиозных культур и светской этики»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тров А.,</w:t>
            </w:r>
            <w:r>
              <w:rPr>
                <w:sz w:val="20"/>
              </w:rPr>
              <w:t xml:space="preserve"> руководитель отдела религиозных образований и катехизации Ижевской и удмуртской Епархии Русской Православной Церкв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50- 13.0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просы содержания курса «Основы исламской культуры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л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Шагиев Р.А.</w:t>
            </w:r>
            <w:r>
              <w:rPr>
                <w:sz w:val="20"/>
              </w:rPr>
              <w:t xml:space="preserve"> заместитель муфтия УР</w:t>
            </w:r>
            <w:r>
              <w:rPr/>
              <w:t xml:space="preserve">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3.00– 14.00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ед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оло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ая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416" w:hRule="atLeast"/>
        </w:trPr>
        <w:tc>
          <w:tcPr>
            <w:tcW w:w="4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7.</w:t>
            </w:r>
            <w:r>
              <w:rPr/>
              <w:t xml:space="preserve"> 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.00– 16.00</w:t>
            </w:r>
            <w:r>
              <w:rPr/>
              <w:t xml:space="preserve"> </w:t>
            </w:r>
          </w:p>
        </w:tc>
        <w:tc>
          <w:tcPr>
            <w:tcW w:w="845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бота по секциям: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0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6.0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0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6.0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0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3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1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4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5.50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6.0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Секция 1. «Основы светской этик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Лекция "Особенности преподавания модуля "Основы светской этики" в школ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  Презентация рабочей интерактивной площадки для педагогов-преподавателей курса ОРКСЭ - форума "ОРКСЭ в Удмуртии" на базе домена ИПК и ПРО У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>Обучающий компонент</w:t>
            </w:r>
            <w:r>
              <w:rPr>
                <w:sz w:val="20"/>
              </w:rPr>
              <w:t>: использование ЦОР в преподавании курса ОРКСЭ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Обмен мнениями, обсуждения, пр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Анкет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Выработка рекомендаций секции по содержанию итоговой резолюции конференции, рекомендаций авторам учебного пособ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Секция 2. «Основы православной культуры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Лекция "Особенности преподавания модуля "Основы православной культуры" в школе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Презентация рабочей интерактивной площадки для педагогов-преподавателей курса ОРКСЭ - форума "ОРКСЭ в Удмуртии" на базе домена ИПК и ПРО У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>Обучающий компонент:</w:t>
            </w:r>
            <w:r>
              <w:rPr/>
              <w:t xml:space="preserve"> </w:t>
            </w:r>
            <w:r>
              <w:rPr>
                <w:sz w:val="20"/>
              </w:rPr>
              <w:t xml:space="preserve">Использование логических опорных сигналов в теме урока учебного пособия курса ОРКСЭ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Обмен мнениями, обсуждения, пр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Анкет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 Выработка рекомендаций секции по содержанию итоговой резолюции конференции, рекомендаций авторам учебного пособ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Секция 3. «Основы исламской культуры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. Лекция "Особенности преподавания модуля "Основы исламской культуры" в школе"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резентация рабочей интерактивной площадки для педагогов-преподавателей курса ОРКСЭ - форума "ОРКСЭ в Удмуртии" на базе домена ИПК и ПРО У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>Обучающий компонент</w:t>
            </w:r>
            <w:r>
              <w:rPr>
                <w:sz w:val="20"/>
              </w:rPr>
              <w:t>: методика работы с иллюстративным и текстовым материалом по модулю «Основы исламской культуры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Обмен мнениями, обсуждения, прения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Анкет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Выработка рекомендаций секции по содержанию итоговой резолюции конференции, рекомендаций авторам учебного пособия.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Ка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4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4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4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е: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олдаткин Андрей Анатольевич,</w:t>
            </w:r>
            <w:r>
              <w:rPr>
                <w:sz w:val="20"/>
              </w:rPr>
              <w:t xml:space="preserve"> тренер-преподаватель курса ОРКСЭ, начальник редакционно-издательского отдела ИПК и ПРО У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стобарова ТатьянаВикторовна,</w:t>
            </w:r>
            <w:r>
              <w:rPr>
                <w:sz w:val="20"/>
              </w:rPr>
              <w:t xml:space="preserve"> тренер- преподаватель курса ОРКСЭ, учитель истории и обществозн. МОУ «Воткинский лицей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е: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лоусов Вадим Владимирович</w:t>
            </w:r>
            <w:r>
              <w:rPr>
                <w:sz w:val="20"/>
              </w:rPr>
              <w:t xml:space="preserve">, тренер-преподаватель курса ОРКСЭ, зав.аспирантурой ИПК и ПРО УР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етров Андрей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ук. отдела рели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разований и катехизации Ижевской и Удмуртской Епархии Русской Православной Церкв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Туров Виктор Александрович, </w:t>
            </w:r>
            <w:r>
              <w:rPr>
                <w:sz w:val="20"/>
              </w:rPr>
              <w:t>тренер- преподаватель курса ОРКСЭ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итель истории и обществознания МОУ «Факельская средняя общеобразовательная школа» Игрин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едущие: </w:t>
            </w:r>
            <w:r>
              <w:rPr>
                <w:b/>
                <w:sz w:val="20"/>
              </w:rPr>
              <w:t>Касимов Рустам Нуруллович</w:t>
            </w:r>
            <w:r>
              <w:rPr>
                <w:sz w:val="20"/>
              </w:rPr>
              <w:t xml:space="preserve">, тренер-преподаватель курса ОРКСЭ, доцент кафедры социально-гуманитарных дисциплин ИПК и ПРО УР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Шагиев Рустам Абдуллович</w:t>
            </w:r>
            <w:r>
              <w:rPr>
                <w:sz w:val="20"/>
              </w:rPr>
              <w:t>, заместитель муфтия У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Касимова Диана Габдулловна, </w:t>
            </w:r>
            <w:r>
              <w:rPr>
                <w:sz w:val="20"/>
              </w:rPr>
              <w:t>тренер- преподаватель курса ОРКСЭ, доцент кафедры соц.- гум. нау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ГГПИ им. В.Г. Короленк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 w:val="27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-it@idz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5:00Z</dcterms:created>
  <dc:creator>admin</dc:creator>
  <dc:description/>
  <dc:language>en-US</dc:language>
  <cp:lastModifiedBy>admin</cp:lastModifiedBy>
  <dcterms:modified xsi:type="dcterms:W3CDTF">2010-06-18T19:05:00Z</dcterms:modified>
  <cp:revision>2</cp:revision>
  <dc:subject/>
  <dc:title>Программа Удмуртия</dc:title>
</cp:coreProperties>
</file>