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Список участников семинара-совещания </w:t>
      </w:r>
    </w:p>
    <w:p>
      <w:pPr>
        <w:pStyle w:val="Normal"/>
        <w:jc w:val="center"/>
        <w:rPr/>
      </w:pPr>
      <w:r>
        <w:rPr>
          <w:b/>
          <w:sz w:val="27"/>
        </w:rPr>
        <w:t>«Промежуточные результаты апробации курса ОРКСЭ в Удмуртской Республике: первые итоги и перспективы»</w:t>
      </w:r>
      <w:r>
        <w:rPr/>
        <w:t xml:space="preserve"> 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590"/>
        <w:gridCol w:w="2904"/>
        <w:gridCol w:w="3249"/>
      </w:tblGrid>
      <w:tr>
        <w:trPr/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.п.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и семинара-совещания</w:t>
            </w:r>
            <w:r>
              <w:rPr/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работы</w:t>
            </w:r>
            <w:r>
              <w:rPr/>
              <w:t xml:space="preserve">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.    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говицына Е.В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пул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митова Л.В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информационно-методический цент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пу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воякова Т.Н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редняя общеобразовательная школа № 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пу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елль О.Э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редняя общеобразовательная школа № 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пу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лобина Лидия Евген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ОУО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жг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Инна Ива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арокакс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жг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ривоносова Людмила 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ыш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жг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машева Анастасия 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ремушк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жг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.</w:t>
            </w:r>
            <w:r>
              <w:rPr/>
              <w:t xml:space="preserve">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р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я Раиф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 xml:space="preserve">Управление образования Администрации  МО «Увинский район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рмя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 xml:space="preserve">МОУ «Каркалайская СОШ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шма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 xml:space="preserve">МОУ «Увинская СОШ №4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Владими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 xml:space="preserve">МОУ «Увинская СОШ №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иннатова Римма Зинну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Чуровская средняя общеобразовательная школ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шур-Бодь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гребина Валентина Евген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екоранская средняя общеобразовательная школ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шур-Бодь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иробокова  Вера Герма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Якшур-Бодьинская средняя общеобразовательная школа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еревозч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Андронидо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ый отдел народного образования Администрации Шарканского района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Шарка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зова Ольга Михайл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ыкв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ака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нязева Татьяна Геннад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У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Мишк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ка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емёнова Ольга Юр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Зюз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ка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ртемьева Светлана Алексе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езская сош № 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кучаев Алексей Владимиро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-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езская сош № 2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Галина Пет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Юскинская сош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з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ймакова А.А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наш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ванов В.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лнаш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копьев Ю.Н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зебаев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наш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енисова Т.С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дм. Тоймобаш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наш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рынцева Татьяна Васи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и семь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ж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мирнова Елена Вячеслав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ж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2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фимова Алла Васи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0, зам. директора по УВ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ж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иридонова Юлия Игор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ж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лтачева Любовь Вячеслав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Юкаменский РОНО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екмансурова Нина Геннад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Юкамен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екмансурова Людмила Аверья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Юкамен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ребенкина Валентина Валер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юмс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ровосекова Надежда Ильинич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ильмез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юмс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рянцева Людмила Вита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юмсин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шина Екатерина 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юмсин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льянова Лариса Вита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НО администрации Каракулин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3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орепанова Марина Геннад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истории и обществознания МОУ Каракулин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ухова 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У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Пинязьская О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кул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тор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Вятская О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кул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женова Нина Алексе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йонное управление образования, начальник ИМ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тк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овоселова Наталья Юр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ам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тк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Ярко Марина Валенти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варс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тк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рдин Анатолий Михайло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Гаврил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тк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ш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Игринский р-н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у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Факель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р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дим Анатолье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Зур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р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4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оярин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Игринская СОШ №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р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ебедева Наталья Леонид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Ленин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малутдинова Галина 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истории МОУ СОШ №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смагилова Гульфира Айрат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русского языка и литературы МОУ СОШ № 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кина Людмила Борис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Администрации МО "Киясовский район"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ергеев Виктор Николае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таросаль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яс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анева Елена Мартемьянов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иясов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амшурина Надежда Викто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иясов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розова Ирина 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. РМК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Грахов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лкина Светлана Анато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раховской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5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ванова Надежда 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отловской О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х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ендерева Любовь 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я Пур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ладимирова Римма 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имназия с. Малая Пур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ласова Маргарита Ильинич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д. Гож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я Пур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укина Лариса Пет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лая Пург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еком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его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Балезинский район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симова Наи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с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лезин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Ш №2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Энтентеева Расима Рави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по УВР общеобразовательного образова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адеринская О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ез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сленникова Ирина Леонид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менно-Задель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езин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сот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курса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МО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ес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6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ая служба статист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ес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онид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Нижнепыхтинская СОШ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ес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еревозч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кад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-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Уйвайская ООШ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ес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олынина Наталья Никола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я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ИМО управления образования АМО «Сарапульский район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черенко Елена Пет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игбаев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рапуль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ишкина Марина Михайл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ОУ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игбаевская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рапуль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Светлана Александровна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Индустриальн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шменская Лариса Аркадьевна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Гимназия №24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устриальны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харева Елена Александровна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редняя общеобразовательная школа №69 с углубленным изучением отдельных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устриальны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мелова Марина Геннадьевна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редняя общеобразовательная школа №84 с углубленным изучением отдельных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устриальны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7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епин Михаил Вячеславо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муниципального органа управления образованием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Устино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жевска, ведущий специалист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ябова Ирина Эдуард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7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ин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латова Ольга Юр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бщеобразовательного учрежде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ООШ № 9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ин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ньшикова Ольга Анато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ин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олодянкина И.В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ОНО, курирующий апробацию ОРКСЭ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НО Администрации МО «Красногор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арфаламеева Е.В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 -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расногорская гимназия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зюин А.Ю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ОУ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расногор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занакова О.Б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Красногорская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уляев Андрей Анатолье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У ВПО ГГПИ им. В.Г.Корол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лазов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сленникова Елена Александ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лазов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8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угбаева Елена Ива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зовский район МОУ «Кожильская СОШ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0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ышкина Наталья Васи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40» Окт.р-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1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льникова Наталья Таги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ЭЛ № 45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2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тлыбаева Надежда Семен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– участник аппробац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З СОШ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3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йкова Наталья Евген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управления образова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О Завьялов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4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аншова Мария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. спец. эксперт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НО Ддминистрация Камбар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5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Жарова Наталья Викто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 начальных классов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ицей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мбарк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6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карова Светлана Георги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Югдоская СОШ» Селтин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7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овина Лариса Пет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НМ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Гимназия № 56» Индустриальн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8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вшина Надежд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истор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2» п. Яр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99.</w:t>
            </w:r>
            <w:r>
              <w:rPr/>
              <w:t xml:space="preserve">     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Ярославцева Ольг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РОНО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НО п. Яр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0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анилова Светла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.кл.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1» п. Яр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1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симов Рустам Нурулл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Кандидат педагогических наук, доцент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ПК и ПРО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2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ванова Ольг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 дир.по воспит.работе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59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омай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3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укина Надежда Вячеслав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. метод. кабинетом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О Глазов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4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сских Гали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ИПК и ПР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иров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5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нежурова Ольга Викто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ГЮЛ № 86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.р-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6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ятина Надежд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5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.р-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7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дина О.В.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истор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5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.р-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8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арионова И.С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Ягульская СОШ» Завьял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09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Щипакин Ю.Д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цент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0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говицына Е.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тинский район, с. Копки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1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иркова Нина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.кл.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Селты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2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саушина Ирина Ксавер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истории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ГЮЛ № 86» Окт. р-он </w:t>
            </w:r>
          </w:p>
        </w:tc>
      </w:tr>
      <w:tr>
        <w:trPr>
          <w:trHeight w:val="597" w:hRule="atLeast"/>
        </w:trPr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3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агиев Рустам Абдуллович,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муфтия У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4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епталин Алексей А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дир.общественной палаты У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5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лышев Михаил Юрь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дГ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6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етров Андр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религиозного образований и катехизации Ижевской и Удмуртской Епархии РУП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7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легаева Юлия Валер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Италмасо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ьял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8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симова Диана Габдул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зовский Государственный Пед. Институт им. В.Г. Короленко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19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иркова Людмила Вита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зовский Государственный Пед. Институт им. В.Г. Короленко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0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ркашев Владимир Пет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. лабораторией модерн. Образования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ПК и ПРО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1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анева Надежда Аркад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Понинская СОШ» Глазовский рай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2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ребенкина Наталья Васил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изнерская СОШ № 2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3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льинский Сергей Игор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резидента УР г. Ижевск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4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умова Мария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. кл.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Гимназия № 86» Индустриальн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5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корова Валентина Алексе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. кл.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Шарканская СОШ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6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нова Ири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ГФИ по У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7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оброва Ольга Феликс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Воткин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8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Фомичева Ирина Евген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5» г. Воткин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29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миева Альбина Борис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- участник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Воткин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0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арзина Надежд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ГЮЛ № 86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. р-он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1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убина Серафима Алексе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НО с. Вавож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2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укиных Лидия Владимир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. – Можгин. ООШ с. Вавож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3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Вер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Брызгаловская СОШ» С. Вавож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4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розова Гали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О Селтинского района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5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тявина Светлана Семе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9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6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оролева Марина Игор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9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7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убовцева Надежда Пет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УО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8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укьянова Валентина Ива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 преподава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изнерская СОШ № 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39.</w:t>
            </w:r>
            <w:r>
              <w:rPr/>
              <w:t xml:space="preserve">              </w:t>
            </w: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скина Светлана Михайл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У «Кизнерская СОШ № 1»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40.</w:t>
            </w:r>
            <w:r>
              <w:rPr/>
              <w:t xml:space="preserve">              </w:t>
            </w:r>
            <w:r>
              <w:rPr>
                <w:sz w:val="27"/>
              </w:rPr>
              <w:t>Б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елозёров Игорь Николаевич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министра образования и науки У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41.</w:t>
            </w:r>
            <w:r>
              <w:rPr/>
              <w:t xml:space="preserve">              </w:t>
            </w:r>
            <w:r>
              <w:rPr>
                <w:sz w:val="27"/>
              </w:rPr>
              <w:t>К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рохина Ирина Геннадье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общего образования МОиН УР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7"/>
              </w:rPr>
              <w:t>142.</w:t>
            </w:r>
            <w:r>
              <w:rPr/>
              <w:t xml:space="preserve">              </w:t>
            </w:r>
            <w:r>
              <w:rPr>
                <w:sz w:val="27"/>
              </w:rPr>
              <w:t>М</w:t>
            </w:r>
            <w:r>
              <w:rPr/>
              <w:t xml:space="preserve">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дведева Наталия Константиновн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АНО «Учебный центр информационных технологий»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. Ижевск </w:t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1:00Z</dcterms:created>
  <dc:creator>admin</dc:creator>
  <dc:description/>
  <dc:language>en-US</dc:language>
  <cp:lastModifiedBy>admin</cp:lastModifiedBy>
  <dcterms:modified xsi:type="dcterms:W3CDTF">2010-06-18T19:01:00Z</dcterms:modified>
  <cp:revision>2</cp:revision>
  <dc:subject/>
  <dc:title>Список участников</dc:title>
</cp:coreProperties>
</file>