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участников семинара-совещ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омежуточные результаты апробации курса ОРКСЭ в Пензенской  области: первые итоги и перспектив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944"/>
        <w:gridCol w:w="3014"/>
        <w:gridCol w:w="301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семинара-совеща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юнова Ирина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афедрой начального и дошкольного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КиППРО, г. Моск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кина Ольга Иван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центра развития федерально-региональной системы ПКиПР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КиППРО, г. Моск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ешкина Светлана Константи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образования Пензен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Пензенской обла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ыкина Ирина Викто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Пензенской обла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рянская Ольга Александ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эксперт отдела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Пензенской обла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ыбкин Геннадий Николаевич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скоп Вениами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, еписко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и Кузнецкая епархия РПЦ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ец Вадим (Ершов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и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и Кузнецкая епархия РПЦ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уббекер хазрат Юнки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е духовное управление мусульман Пензенской обла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уленко Евгений Петрович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нская еврейская религиозная общи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паев Дмитрий Николаевич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философии и религиоведе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нбургский государственный педагогический университет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ольников Валерий Александрович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развития образования, декан факультета повышения квалификац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ий институт развития образования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хорова Елена Александ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н факультета развития содержания образования, зав. кафедрой истории и социальных нау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ова Алла Викто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кафедрой начального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син Николай Иванович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н факультета управления образованием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тлов Виталий Сергеевич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центра воспитания и дополнительно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лякова Наталья Пет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ор кафедры истории и социальных нау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рсова Елена Борис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истории  и социальных нау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галина Ирина Васи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истории и социальных нау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чинина Елена Борис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педагогики и психолог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ленцова Галина Серге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начального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ова Татьяна Константи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тодист кафедры начального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пина Ларис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тодист кафедры истории и социальных нау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ДПО «Пензенский институт развития образования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мченко Елена Юр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многопрофильной гимназии № 13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 Ольга Иван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многопрофильной гимназии № 13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Алла Викто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лингвистическая гимназия № 6 г. 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кушина Татьяна Валер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УВР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с. Плесс Мокша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ова Татья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ностранного язык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«Гимназия во имя святителя Иннокентия Пензенского»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а Ири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я № 42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кова Наталья Борис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многопрофильная гимназия № 13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а Наталья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22 г. Заречны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вешина Валентина Федо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я САН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дилова Ольг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 г. Городищ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чкина Мария Вячеслав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 р.п. Мокша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бискина Светлана Викто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Кижеватово Бессонов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ева Татьяна Васи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Чемодановка Бессонов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ничева Алевтина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Бессонов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лашкина Ольг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Старая Андреевка Неверк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инова Елена Евген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69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шкина Лариса Павл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24 г. Заречног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ьева Светлан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7 г. Кузнец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ьшина Марина Викто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узык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 р.п. Башмако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йникова Ольг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№1 р.п. Беко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урова Татья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Пушанино Бел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кутова Татьяна Васи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ХК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с. Вадинск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хно Магдале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5 им. П.Д. Киселева г. Каменк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юкова Татьяна Васи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Русский Камешкир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ова Ирина Борис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 р.п. Колыш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енко Светла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 Пионер Кузнец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асимова Лариса Юр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Лопати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акова Наталья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 р.п. Лунин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нщикова Светла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многопрофильный лицей с Малая Сердоб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имова Ирина Павл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 г. Нижний Ломов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ова Надежда Юр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 р.п. Пачелм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а Людмил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с. Новопавловка Пензе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чкасова Елена Пет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и обществозн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9 г. Сердобс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таева Саидя Хамзе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СОШ с. Индерка Сосновобор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дина Татьяна Валенти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с. Липлейка Спас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ькина Ирина Григор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с. Шемышей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ова Елена  Викто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отдела общего образования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. 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Оксана Пет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районным методическим кабинетом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образования Беков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шина Елена Никола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етодического отдел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Кузнец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ова Елена  Васил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 районным методическим кабинетом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 Бел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чнева Ирина Анатол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 Спас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яева Людмила  Михайл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Камешкир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убова Валентина Анатол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Наровчат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икова Елена 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 № 3  р.п.Земетчин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арова Людмила Серге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 Земетч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тькова Наталья  Павл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 образования Николь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енина Виктория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Лопат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ышева Светлана Вита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«Межшкольный учебный комбинат» г. Заречного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вскова  Наталья Ива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образования г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его Ломов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илина Светлана Ива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города Кузнецк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ина  Татьяна Ефим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 р.п. Лунин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ёмочкина Любовь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методическим кабинет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Мокша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Ольга 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 Неверки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яшкина Еле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Каме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донова Ольг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Пензе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жанова Галина Александ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 районным методическим кабинетом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Колышлей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мурзина Елена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Городищен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сакина Альбин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районным методическим кабинет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Вадин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апина Наталья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музык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лицей № 55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а Еле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Сердоб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ирнина Мария Евген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7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пова Анна Ива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с. Наровчат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ина Надежда Валер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48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Анжелика Абдул-Азиз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60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нчикова Людмила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ООШ № 38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ашникова Надежда Васи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58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Тамара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51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ьникова Валентина Алексе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 р.п. Тамал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никова Марина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тдела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Тамалинского района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ина Елена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2 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ева Елена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2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а Ирина Серге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7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викова Еле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74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Галина Евген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 НМЦ г. 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шакова Татьян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этикета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многопрофильной гимназии № 13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никова Светлана Иван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9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Тамара Григор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8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рова Татьяна Никола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2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барева Татьяна Евген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30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ьяненко Наталья Геннад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ПО Бессоновского района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дурова Надежда Викто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71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нкова Ольга Геннад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ЗО и МХ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37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ва Елена Евген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32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улева Лариса Александ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35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ванова Марина Серге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МОШ № 75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а Раиса Ива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с. Рамзай Мокшан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рина Никола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4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манова Екатерина Вадим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и № 53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ышникова Валерия Иван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русского языка и литературы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классической гимназии № 1 г. 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кова Светла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и СА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сова Антонина Никола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районным методическим кабинет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Шемышей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ва Екатерина Серге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7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кова Людмила Никол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8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хина Ири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стории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гимназии № 44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якова Нина Павл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45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инская Ири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ФЭЛ № 29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щеулова Ирин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3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кина Вера Григор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56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жевникова Валентин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59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Елена Васил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районным методическим кабинет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Сосновоборского района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Нина Максим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5 г. Пензы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ханова Марина Викто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Х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лингвистическая гимназии № 6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а Елена Владимир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начальных класс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6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атова Анжелика Вячеславо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10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унова Любовь Иван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47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усина Светлана Владимиро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26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а Надежда Анатоль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67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щина Татьяна Николаевна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46 г. Пенз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арпова Галина Геннадьевн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СОШ № 77 г. Пенз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11:00Z</dcterms:created>
  <dc:creator>krutova</dc:creator>
  <dc:description/>
  <cp:keywords/>
  <dc:language>en-US</dc:language>
  <cp:lastModifiedBy>Admin</cp:lastModifiedBy>
  <dcterms:modified xsi:type="dcterms:W3CDTF">2010-06-23T14:21:00Z</dcterms:modified>
  <cp:revision>6</cp:revision>
  <dc:subject/>
  <dc:title>Список участников семинара-совещания </dc:title>
</cp:coreProperties>
</file>