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 w:before="154" w:after="0"/>
        <w:ind w:left="-540" w:right="-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394" w:before="154" w:after="0"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ГОУ « Академия повышения квалификации и профессиональной переподготовки работников образования»</w:t>
      </w:r>
    </w:p>
    <w:p>
      <w:pPr>
        <w:pStyle w:val="Normal"/>
        <w:shd w:fill="FFFFFF" w:val="clear"/>
        <w:spacing w:before="269" w:after="0"/>
        <w:ind w:right="154" w:hanging="0"/>
        <w:jc w:val="center"/>
        <w:rPr>
          <w:rFonts w:ascii="Times New Roman" w:hAnsi="Times New Roman" w:cs="Times New Roman"/>
          <w:color w:val="000000"/>
          <w:spacing w:val="7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5"/>
          <w:sz w:val="26"/>
          <w:szCs w:val="26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ионального семинара-совещ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ромежуточные результаты апробации курса ОРКСЭ в Пензенской области: первые итоги и перспектив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714"/>
        <w:jc w:val="center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 xml:space="preserve">(440062 г. Пенза, Проспект  Строителей,  52,  Телефон 8-8412-953601, факс 8-8412-953601, 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 xml:space="preserve">: 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school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13@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guoedu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)</w:t>
      </w:r>
    </w:p>
    <w:p>
      <w:pPr>
        <w:pStyle w:val="Normal"/>
        <w:shd w:fill="FFFFFF" w:val="clear"/>
        <w:spacing w:lineRule="exact" w:line="264" w:before="192" w:after="0"/>
        <w:ind w:left="1512" w:right="1382" w:hanging="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 xml:space="preserve">ш. Головинское, д. 8,  стр. 2а, г. Москва, 125452 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 xml:space="preserve">Телефон: 459-19-81, факс: 452-43-52, 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pacing w:val="-19"/>
            <w:sz w:val="26"/>
            <w:szCs w:val="26"/>
            <w:lang w:val="en-US"/>
          </w:rPr>
          <w:t>rector</w:t>
        </w:r>
        <w:r>
          <w:rPr>
            <w:rStyle w:val="InternetLink"/>
            <w:rFonts w:cs="Times New Roman" w:ascii="Times New Roman" w:hAnsi="Times New Roman"/>
            <w:spacing w:val="-19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pacing w:val="-19"/>
            <w:sz w:val="26"/>
            <w:szCs w:val="26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spacing w:val="-19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pacing w:val="-19"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64" w:before="192" w:after="0"/>
        <w:ind w:left="1512" w:right="1382" w:firstLine="715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spacing w:before="37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3 июня 2010 г.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4"/>
          <w:sz w:val="26"/>
          <w:szCs w:val="26"/>
        </w:rPr>
        <w:t>№ __</w:t>
      </w:r>
    </w:p>
    <w:p>
      <w:pPr>
        <w:pStyle w:val="Normal"/>
        <w:shd w:fill="FFFFFF" w:val="clear"/>
        <w:tabs>
          <w:tab w:val="clear" w:pos="708"/>
          <w:tab w:val="left" w:pos="8616" w:leader="none"/>
        </w:tabs>
        <w:spacing w:before="370" w:after="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едседательствовал: Белорыбкин Г.Н., ректор ГБОУ ДПО «Пензенский институт развития образования», д.и.н., профессор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рисутствовали: по списку </w:t>
      </w:r>
      <w:r>
        <w:rPr>
          <w:rFonts w:cs="Times New Roman" w:ascii="Times New Roman" w:hAnsi="Times New Roman"/>
          <w:color w:val="000000"/>
          <w:sz w:val="26"/>
          <w:szCs w:val="26"/>
        </w:rPr>
        <w:t>(прилагается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боте органов исполнительной власти субъектов Российской Федерации, осуществляющих управление в сфере образован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доклады Копёшкиной С.К., Министра образования Пензенской области «О работе Министерства образования Пензенской области по организации апробации курса «Основы религиозных культур и светской этики», Белорыбкина Г.Н., ректора ГБОУ ДПО ПИРО, д.и.н., профессора «Промежуточные результаты апробации курса «Основы религиозных культур и светской этики»: первые итоги и перспективы» и обсудив информацию</w:t>
      </w:r>
      <w:r>
        <w:rPr>
          <w:rFonts w:cs="Times New Roman" w:ascii="Times New Roman" w:hAnsi="Times New Roman"/>
          <w:color w:val="000000"/>
          <w:sz w:val="26"/>
          <w:szCs w:val="26"/>
        </w:rPr>
        <w:t>, представленную в докладах, участники регионального семинара-совещания пришли к согласованному мнени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инять к сведению представленную информацию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 муниципальным органам управления образованием и руководителям общеобразовательных учреждений особое внимание уделить работе с родительской общественностью в ходе апробации комплексного курса ОРКСЭ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оручить ГБОУ ДПО ПИРО осуществлять плановое и систематическое научно-методическое сопровождение апробации ОРКСЭ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Поручить ГБОУ ДПО ПИРО вести мониторинг апробации и использовать результаты мониторинга в работе по курсу </w:t>
      </w:r>
      <w:r>
        <w:rPr>
          <w:rFonts w:cs="Times New Roman" w:ascii="Times New Roman" w:hAnsi="Times New Roman"/>
          <w:sz w:val="26"/>
          <w:szCs w:val="26"/>
        </w:rPr>
        <w:t>«Основы религиозных культур и светской этики»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1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боте системы повышения квалификации, обеспечивающей успешность апробации курса ОРКСЭ в Пензенской област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Заслушав доклады Прохоровой Е.А., декана факультета развития содержания образования ГБОУ ДПО ПИРО, к.и.н., доцента</w:t>
      </w:r>
      <w:r>
        <w:rPr>
          <w:rFonts w:cs="Times New Roman" w:ascii="Times New Roman" w:hAnsi="Times New Roman"/>
          <w:sz w:val="26"/>
          <w:szCs w:val="26"/>
        </w:rPr>
        <w:t xml:space="preserve"> «Результаты работы по системе повышения квалификации учителей – участников апробации комплексного курса ОРКСЭ», Мичкасовой Е.П., учителя МОУ СОШ № 9 г. Сердобска Пензенской области, тренера-преподавателя «Первые итоги преподавания курса «Основы религиозных культур и светской этики» в Сердобском районе: проблемы и перспективы», </w:t>
      </w:r>
      <w:r>
        <w:rPr>
          <w:rFonts w:cs="Times New Roman" w:ascii="Times New Roman" w:hAnsi="Times New Roman"/>
          <w:color w:val="000000"/>
          <w:sz w:val="26"/>
          <w:szCs w:val="26"/>
        </w:rPr>
        <w:t>участники регионального семинара-совещания пришли к согласованному мнени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инять к сведению информацию о ходе и качестве подготовки тренеров-преподавателей, учителей – участников апробации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ГБОУ ДПО ПИРО в ходе проведения обучающих семинаров, курсов повышения квалификации по теме апробации курса активнее использовать современные образовательные технологии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auto" w:line="276"/>
        <w:ind w:right="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руководителям ОУ предусмотреть использование компетентностного подхода при организации образовательного процесса и разработке учебных программ модулей курса с использованием </w:t>
      </w:r>
      <w:r>
        <w:rPr>
          <w:rFonts w:cs="Times New Roman" w:ascii="Times New Roman" w:hAnsi="Times New Roman"/>
          <w:sz w:val="26"/>
          <w:szCs w:val="26"/>
        </w:rPr>
        <w:t>современных образовательных технологий, позволяющих повысить эффективность уроков по курсу ОРКСЭ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ручить ГБОУ ДПО ПИРО проанализировать и обобщить опыт педагогов Пензенской области, работающих по курсу «Основы религиозных культур и светской этики» и подготовить выпуск методических материалов к урокам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auto" w:line="276"/>
        <w:ind w:right="29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учить ГБОУ ДПО ПИРО обеспечить консультативно-методическую поддержку методических советов учителей, работающих по курсу «Основы религиозных культур и светской этики», руководителям муниципальных органов управления образования, методическим службам городов (районов) Пензенской области обеспечить работу методических совет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left="360" w:right="1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tabs>
          <w:tab w:val="clear" w:pos="708"/>
          <w:tab w:val="left" w:pos="979" w:leader="none"/>
        </w:tabs>
        <w:spacing w:lineRule="auto" w:line="276"/>
        <w:ind w:left="360" w:right="10" w:firstLine="20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 работе тренеров – преподавателей в Пензенской област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доклады Машиной Н.А., тренера-преподавателя комплексного учебного курса ОРКСЭ, учителя МОУ СОШ № 222 с углублённым изучением предметов художественно-эстетической направленности г. Заречного Пензенской области «Опыт работы тренера-преподавателя по организации апробации курса «Основы религиозных культур и светской этики» в г. Заречном» и Савиновой Е.Е., тренера-преподавателя комплексного учебного курса ОРКСЭ, учителя МОУ СОШ № 69 г. Пензы «Организация апробации курса ОРКСЭ в МОУ СОШ № 69 г. Пензы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и семинара-совещания пришли к согласованному мнению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true"/>
        <w:spacing w:lineRule="auto" w:line="276" w:before="0" w:after="0"/>
        <w:ind w:left="0"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нять к сведению информацию об опыте работы учителей-тренеров в регионе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true"/>
        <w:spacing w:lineRule="auto" w:line="276" w:before="0" w:after="0"/>
        <w:ind w:left="0" w:right="1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 руководителям органов управления образованием муниципальных образований и методических служб районов: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autoSpaceDE w:val="true"/>
        <w:spacing w:lineRule="auto" w:line="276" w:before="0" w:after="0"/>
        <w:ind w:right="1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) поддерживать работу методических советов учителей, работающих по курсу ОРКСЭ.</w:t>
      </w:r>
    </w:p>
    <w:p>
      <w:pPr>
        <w:pStyle w:val="Normal"/>
        <w:widowControl/>
        <w:shd w:fill="FFFFFF" w:val="clear"/>
        <w:tabs>
          <w:tab w:val="clear" w:pos="708"/>
          <w:tab w:val="left" w:pos="979" w:leader="none"/>
        </w:tabs>
        <w:autoSpaceDE w:val="true"/>
        <w:spacing w:lineRule="auto" w:line="276" w:before="0" w:after="0"/>
        <w:ind w:right="1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б) полнее использовать педагогический потенциал учителей-тренеров в районных семинарах, мастер-классах, консультационной деятельности по вопросам апробации в муниципальных образованиях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true"/>
        <w:spacing w:lineRule="auto" w:line="276" w:before="0" w:after="0"/>
        <w:ind w:left="0" w:right="1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чить муниципальным методическим службам разработать планы работы по вопросам апробации курса ОРКСЭ на период до 2011год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true"/>
        <w:spacing w:lineRule="auto" w:line="276" w:before="0" w:after="0"/>
        <w:ind w:left="0" w:right="1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ОУ ДПО ПИРО при научно-методическом обеспечении и подготовке курсов повышения квалификации  использовать опыт работы учителей – тренер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right="1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 организации работы по апробации курса ОРКСЭ в образовательных учреждениях Пензенской област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доклады Меркушиной Т.В., заместителя директора по воспитательной работе МОУ ООШ с. Плёсс Мокшанского района Пензенской области «Из опыта работы школы по установлению взаимодействия с родительской общественностью по духовно-нравственному воспитанию школьников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и семинара-совещания пришли к согласованному мнению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</w:t>
      </w:r>
      <w:r>
        <w:rPr>
          <w:rFonts w:cs="Times New Roman" w:ascii="Times New Roman" w:hAnsi="Times New Roman"/>
          <w:color w:val="000000"/>
          <w:sz w:val="26"/>
          <w:szCs w:val="26"/>
        </w:rPr>
        <w:t>ринять к сведению информацию о представленном опыте образовательных учреждений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 руководителям образовательных учреждений своевременно отработать схему введения апробируемого курса в 1 четверти 5 класса через использование регионального компонента и соответственно скорректировать учебные планы школ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оручить ГБОУ ДПО ПИРО включить вопросы о ходе апробации в программу августовской педагогической конференци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Из опыта работы учителей Пензенской области, принимающих участие в апробации курса ОРКСЭ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лушав доклад, Рогулёвой Л.А., учителя МОУ СОШ № 35 г. Пензы «Апробация курса «ОРКСЭ» в МОУ СОШ № 35 г. Пензы: опыт взаимодействия с родителями» и Чуб О.И., заместителя директора по научно-методической работе МАОУ многопрофильная гимназия № 13 г. Пензы «Апробация курса ОРКСЭ: Из опыта работы МАОУ многопрофильная гимназия № 13 г. Пензы»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стники семинара-совещания пришли к согласованному мнению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Принять к сведению информацию о представленном опыте  учителей Пензенской области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Style14"/>
        <w:shd w:fill="FFFFFF" w:val="clear"/>
        <w:tabs>
          <w:tab w:val="clear" w:pos="708"/>
          <w:tab w:val="left" w:pos="979" w:leader="none"/>
        </w:tabs>
        <w:spacing w:lineRule="auto" w:line="276"/>
        <w:ind w:left="360" w:firstLine="567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нения религиозных конфессий по вопросам апробации курса ОРКСЭ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выступления Вениамина (Пензенская и Кузнецкая епархия РПЦ), Юнкина А. (Региональное духовное управления мусульман Пензенской области), Вокуленко Е.В. (Пензенская еврейская религиозная организация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шли к согласованному мнению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80" w:hanging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к сведению мнения представителей религиозных конфессий по содержанию и структуре курс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480" w:hanging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ых образованиях продолжить межведомственные и межконфессиональные взаимодействия в практике апробации курса.</w:t>
      </w:r>
    </w:p>
    <w:p>
      <w:pPr>
        <w:pStyle w:val="Normal"/>
        <w:spacing w:lineRule="auto" w:line="276"/>
        <w:ind w:left="12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/>
        <w:ind w:left="12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тоги и предложения работы секций.</w:t>
      </w:r>
    </w:p>
    <w:p>
      <w:pPr>
        <w:pStyle w:val="Normal"/>
        <w:spacing w:lineRule="auto" w:line="276"/>
        <w:ind w:left="12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12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ция 1 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аптировать тексты учебников к возрастным особенностям учеников, привести понятийный аппарат в соответствии с возрастными особенностями детей младшего подросткового возраста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сть межпредметные связи, соблюсти преемственность в подаче учебного материала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урс проблемными и развивающими заданиями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полный учебно-методический комплекс, включающий рабочие тетради, поурочные разработки, хрестоматию, расширить и усовершенствовать мультимедийное сопровождение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лучшить качество иллюстративного материала в учебно-методическом комплексе и электронных пособиях; дополнить электронный диск анимационными материалами и фрагментами из мультфильмов.</w:t>
      </w:r>
    </w:p>
    <w:p>
      <w:pPr>
        <w:pStyle w:val="Style14"/>
        <w:widowControl/>
        <w:numPr>
          <w:ilvl w:val="0"/>
          <w:numId w:val="4"/>
        </w:numPr>
        <w:autoSpaceDE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обеспечение учебными пособиями по курсу «Основы религиозных культур и светской этики» учащихся 4-х классов образовательных учреждений Пензенской области в 2011 г., а педагогов – учебно-методическими комплектами по курсу.</w:t>
      </w:r>
    </w:p>
    <w:p>
      <w:pPr>
        <w:pStyle w:val="Style14"/>
        <w:widowControl/>
        <w:autoSpaceDE w:val="true"/>
        <w:spacing w:lineRule="auto" w:line="276"/>
        <w:ind w:left="36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/>
        <w:autoSpaceDE w:val="true"/>
        <w:spacing w:lineRule="auto" w:line="276"/>
        <w:ind w:left="36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ция 2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повышение квалификации учителей, которые впервые примут участие в апробации комплексного курса «Основы религиозных культур и светской этики» в 2011 г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ть единое сетевое сообщество учителей, работающих по курсу «Основы религиозных культур и светской этики»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возможность для разгрузки учащихся и оптимизации условий преподавания курса «Основы религиозных культур и светской этики» в 2010/2011 учебном году вести курс по одной из предложенных схем: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1 час в неделю в течение первой и второй учебных четвертей в 5 классе и 1 час в неделю в течение третьей и четвертой учебных четвертей в 4 классе,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1 час в неделю в течение первой-четвёртой учебных четвертей в 4 класс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 Круглый стол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заседания круглого стола были подведены итоги работы секций и принята резолюция семинара - совещания (прилагается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35"/>
        <w:gridCol w:w="3071"/>
      </w:tblGrid>
      <w:tr>
        <w:trPr>
          <w:trHeight w:val="1304" w:hRule="atLeast"/>
        </w:trPr>
        <w:tc>
          <w:tcPr>
            <w:tcW w:w="37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snapToGrid w:val="false"/>
              <w:spacing w:lineRule="auto" w:line="276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9" w:leader="none"/>
              </w:tabs>
              <w:spacing w:lineRule="auto" w:line="276"/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тор Пензенского института развития образования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76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auto" w:line="276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auto" w:line="276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auto" w:line="276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Н. Белорыбк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76"/>
        <w:ind w:right="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кретарь:______________________________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6"/>
          <w:szCs w:val="26"/>
        </w:rPr>
        <w:t xml:space="preserve">______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361" w:hanging="28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apkpp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5:00Z</dcterms:created>
  <dc:creator>Alex</dc:creator>
  <dc:description/>
  <cp:keywords/>
  <dc:language>en-US</dc:language>
  <cp:lastModifiedBy>dekan</cp:lastModifiedBy>
  <cp:lastPrinted>2010-06-21T15:51:00Z</cp:lastPrinted>
  <dcterms:modified xsi:type="dcterms:W3CDTF">2010-06-23T12:49:00Z</dcterms:modified>
  <cp:revision>6</cp:revision>
  <dc:subject/>
  <dc:title>Образец</dc:title>
</cp:coreProperties>
</file>